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578"/>
        <w:gridCol w:w="1696"/>
        <w:gridCol w:w="1200"/>
        <w:gridCol w:w="2936"/>
      </w:tblGrid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ienteerumisklubi TON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m</w:t>
              </w:r>
              <w:r>
                <w:rPr>
                  <w:rStyle w:val="InternetLink"/>
                </w:rPr>
                <w:t>ait.tonisson@outlook.com</w:t>
              </w:r>
            </w:hyperlink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ääne-Virumaa Metskon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oobu küla, Kadrina vald, 45220 Lääne-Viru maakond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06.2023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neljapäevaku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stavalt lepingule nr 3-1.21/2020/239 palume kooskõlastust Orienteerumisneljapäevakute korraldamiseks Kõrvekülas 22.06.2023. Orienteerumiseks kasutatavad maa-ala on lisas 1 toodud kaardill piiritletud punase pidevjoonega ja keskus-parkla rohelise joonega ning kasutame RMK katastriüksus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Roboto;Arial" w:ascii="Roboto;Arial" w:hAnsi="Roboto;Arial"/>
          <w:sz w:val="21"/>
          <w:szCs w:val="21"/>
          <w:shd w:fill="FFFFFF" w:val="clear"/>
        </w:rPr>
        <w:t>40001:001:0280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Roboto;Arial" w:ascii="Roboto;Arial" w:hAnsi="Roboto;Arial"/>
          <w:sz w:val="21"/>
          <w:szCs w:val="21"/>
          <w:shd w:fill="FFFFFF" w:val="clear"/>
        </w:rPr>
        <w:t>40001:001:0260</w:t>
      </w:r>
    </w:p>
    <w:p>
      <w:pPr>
        <w:pStyle w:val="Normal"/>
        <w:ind w:left="10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tod pargime Nelijärve-Mägede kruusatee äärde ja suusarajale. Üritusel ei kasutata mingil moel lahtist tuld.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Orienteerumisneljapäevakutele ootame õhtu jooksul umbes 400 osalejat ja 200 autot. Orienteerumisneljapäevakud kestab 15:00..20:0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ienteerumisneljapäevakute korraldamiseks hangime kooskõlastused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eskkonnaametilt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äästeametilt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-Viru Politseijaoskonnalt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pa vallalt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1 38 9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.tonisson@outlook.com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Tallinna Orienteerumisneljapäevakute peakorraldaja.</w:t>
      </w:r>
      <w:r>
        <w:br w:type="page"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22.06.2023 Kõrveküla Orienteerumisneljapäevaku asendiskeem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/>
        <w:drawing>
          <wp:inline distT="0" distB="0" distL="0" distR="0">
            <wp:extent cx="6057900" cy="4884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88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boto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9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t.tonisson@ton.ee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9:52:00Z</dcterms:created>
  <dc:creator>Mait Tõnisson</dc:creator>
  <dc:description/>
  <cp:keywords/>
  <dc:language>en-US</dc:language>
  <cp:lastModifiedBy>Mait Tõnisson</cp:lastModifiedBy>
  <cp:lastPrinted>2014-01-17T13:59:00Z</cp:lastPrinted>
  <dcterms:modified xsi:type="dcterms:W3CDTF">2023-06-12T10:46:00Z</dcterms:modified>
  <cp:revision>25</cp:revision>
  <dc:subject/>
  <dc:title>Taotleja:</dc:title>
</cp:coreProperties>
</file>